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Горького, 9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27"/>
        <w:gridCol w:w="2126"/>
        <w:gridCol w:w="3544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. Чайка Л.И., проживающая по                ул. М.Горького, 93, направила письменные замечания по проектированию объекта на земельном участке по                     ул. М. Горького, 97, с просьбой учесть следующее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стояние от общей границы земельного участка до проектируемого объекта выполнить не менее 3-х метров с целью проезда пожарной машины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зд для разгрузки товара в магазин выполнить с западной стороны проектируемого объекта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восточной стороны проектируемого объекта не размещать холодильное оборудование, кондиционеры, мусорные баки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желание оградить участок строительства шумовыми щитами или забором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 проектировании учесть нормы инсоляции и водоотведени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правления ЖСК "Каскад", представляющий интересы правообладателей и жителей по                                                           ул. М.Горького, 105, направил письменные замечания по проектированию объекта на земельном участке по                     ул. М. Горького, 97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едусмотреть  мероприятия по водоотведению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оянки автотранспорта проектировать на нормативном расстоянии от существующих жилых домо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 применять вентиляционное и другое оборудование наружного размещения,  располагать такое оборудование в помещении с шумоизоляцией, со стороны глухих стен жилых домо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представленную документацию, руководствуясь   Правилами землепользования и застройки муниципального образования "Город Батайск"    комиссией одобрен проект постановления "О предоставлении разрешения на условно разрешенный вид использования земельного участка по ул. М.Горького, 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, запрашиваемый условно разрешенный вид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магазины; деловое управление; бытовое обслуживани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занятий спортом в помещен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ю земельного участка по ул. М.Горького, 97, при осуществлении проектирования на указанном земельном участке учесть пожелания правообладателей смежных земельных участков и запросить в УЖКХ города Батайска технические условия по водопонижению для организации ливневой канализац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Горького, 97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7T07:17:00Z</dcterms:modified>
  <cp:revision>108</cp:revision>
  <dc:subject/>
  <dc:title/>
</cp:coreProperties>
</file>